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MLAĐI INSPEKT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8/15</w:t>
      </w:r>
    </w:p>
    <w:p>
      <w:pPr>
        <w:pStyle w:val="Normal"/>
        <w:rPr/>
      </w:pPr>
      <w:r>
        <w:rPr/>
        <w:t>Datum: 02.09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a za izbor policijskih službenika u čin mlađi inspektor imenovana rješenjem policijskog komesara broj: 05-04/01-3-34-278/15 od 11.06.2015. godine, a u vezi objavljivanja Javnog oglasa  za prijem 15 policijskih službenika u čin mlađi inspektor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4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5. Keserović Nafka, namještenik – tehničko lice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je dana 02.09.2015.godine  izvršila testiranje kandidata iz testa fizičke sposobnosti koji se sastoji iz Kriterija za ocjenu morfološkog statusa i Testova motoričkih sposobnosti.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a je prvo izvršila ocjenu Kriterija morfološkog statusa za sve kandidate, (kriterij za ocjenu morfološkog statusa je eliminatoran) nakon čega je sačinjena sljedeća lista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LISTA KANDIDATA KOJI NISU ZADOVOLJILI KRITERIJ MORFOLOŠKOG STATUS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4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log eliminisanj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akon što je Komisija izvršila ocjenu morfološkog statusa svih kandidata, izvršeno je testiranje motoričkih sposobnosti kandidata koji su zadovoljili kriterij morfološkog statusa, nakon čega su sačinjene sljedeće liste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LISTA KANDIDATA KOJI SU ZADOVOLJILI NA TESTU MOTORIČKIH SPOSOBNOSTI, TE STEKLI USLOV ZA NASTAVAK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6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</w:rPr>
        <w:t>LISTA KANDIDATA KOJI NISU ZADOVOLJILI NA TESTU MOTORIČKIH SPOSOBNOSTI, TE SE ISKLJUČUJU IZ DALJEG 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6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Buljić Zehrudin 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ind w:left="3660" w:hanging="0"/>
        <w:rPr/>
      </w:pPr>
      <w:r>
        <w:rPr/>
        <w:t xml:space="preserve">       </w:t>
      </w:r>
      <w:r>
        <w:rPr/>
        <w:t>2.   Isak Miloš, član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Šehić Emina,  član     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Velagić Alisa, član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36:00Z</dcterms:created>
  <dc:creator>Computer</dc:creator>
  <dc:description/>
  <cp:keywords/>
  <dc:language>en-US</dc:language>
  <cp:lastModifiedBy>Computer</cp:lastModifiedBy>
  <cp:lastPrinted>2015-09-04T08:19:00Z</cp:lastPrinted>
  <dcterms:modified xsi:type="dcterms:W3CDTF">2015-09-04T14:36:00Z</dcterms:modified>
  <cp:revision>2</cp:revision>
  <dc:subject/>
  <dc:title>BOSNA I HERCEGOVINA</dc:title>
</cp:coreProperties>
</file>